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LL $TREET RAIDE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WALL $TREET RAI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SORRY, We cannot accept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, cash,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9   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es fo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2760.17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102760,1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 Line:  mdje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:  We will accept purchase orders in lie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, if P.O. is in written form.  May accept P.O.#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hone, from a large or substantial organization (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iversity, government agency, major corporation)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nimum $5.00 shipping/handling fee on all ord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in advance.  No orders accepted from outside U.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yment by check, cash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.S. / Canada orders (prepaid)       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U.S. orders (not prepaid -- P.O.)  $5.00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All other prepaid orders           $5.00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 Orders from outside U.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epaid: 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  (All prices are quoted in 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T CODE AND REGISTRATION ONLY       --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AND COPY OF LATEST UPDATE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STRATEGY BOOK ("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SONERS")                           --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DEAL (ALL OF THE ABOVE         --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SHIPPING CHARGE (UNLE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ING FOR CHEAT CODE)          -- $5.00 (or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PAYMENT:  For prepaid orders, we will accep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s pay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sh currency (U.S. dollars, or equival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or Swiss francs at current exchange r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.S. personal checks in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adian personal checks in U.S. or Canadia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tal money orders, includ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s, in U.S. dolla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ectronic funds transfer deposit to 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rst Interstate Bank, made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VENDINFO.DIZ file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ame &amp; number, ABA routing number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.F.T. payments.  (You'll need VEND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gram to read compressed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INFO.DIZ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Wall $treet Rai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you on a 3.5 inch High-Density 1.44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